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UI Document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DlgEdit – This is the editor that allows you to create GUIs for the game.  Right click the on the window to bring up the</w:t>
      </w:r>
      <w:r>
        <w:rPr>
          <w:b/>
        </w:rPr>
        <w:t xml:space="preserve"> Menu Properties </w:t>
      </w:r>
      <w:r>
        <w:rPr/>
        <w:t>dialog.  Here’s a description of the fiel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enu Name</w:t>
      </w:r>
      <w:r>
        <w:rPr/>
        <w:t>: The name of the menu that you will reference it by in the game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otion Direction</w:t>
      </w:r>
      <w:r>
        <w:rPr/>
        <w:t xml:space="preserve">: This is the direction that the menu will appear from when toggled in the game.  Choices are </w:t>
      </w:r>
      <w:r>
        <w:rPr>
          <w:b/>
        </w:rPr>
        <w:t>NONE</w:t>
      </w:r>
      <w:r>
        <w:rPr/>
        <w:t xml:space="preserve"> (Default), </w:t>
      </w:r>
      <w:r>
        <w:rPr>
          <w:b/>
        </w:rPr>
        <w:t>FROM_TOP</w:t>
      </w:r>
      <w:r>
        <w:rPr/>
        <w:t xml:space="preserve">, </w:t>
      </w:r>
      <w:r>
        <w:rPr>
          <w:b/>
        </w:rPr>
        <w:t>FROM_BOTTOM</w:t>
      </w:r>
      <w:r>
        <w:rPr/>
        <w:t xml:space="preserve">, </w:t>
      </w:r>
      <w:r>
        <w:rPr>
          <w:b/>
        </w:rPr>
        <w:t>FROM_LEFT</w:t>
      </w:r>
      <w:r>
        <w:rPr/>
        <w:t xml:space="preserve">, and </w:t>
      </w:r>
      <w:r>
        <w:rPr>
          <w:b/>
        </w:rPr>
        <w:t>FROM_RIGHT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ime</w:t>
      </w:r>
      <w:r>
        <w:rPr/>
        <w:t>: This is the amount of time the menu takes to appear or disappear when toggled.</w:t>
      </w:r>
    </w:p>
    <w:p>
      <w:pPr>
        <w:pStyle w:val="Normal"/>
        <w:numPr>
          <w:ilvl w:val="0"/>
          <w:numId w:val="2"/>
        </w:numPr>
        <w:rPr/>
      </w:pPr>
      <w:r>
        <w:rPr/>
        <w:t>General Commands:  You can add any of the appropriate layout commands mentioned below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34440</wp:posOffset>
            </wp:positionH>
            <wp:positionV relativeFrom="paragraph">
              <wp:posOffset>150495</wp:posOffset>
            </wp:positionV>
            <wp:extent cx="2714625" cy="3438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796415</wp:posOffset>
                </wp:positionV>
                <wp:extent cx="1920240" cy="822960"/>
                <wp:effectExtent l="1905" t="444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41.45pt" to="183.55pt,20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1517650</wp:posOffset>
                </wp:positionV>
                <wp:extent cx="165481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eral Commands g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119.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eral Commands g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reate a widget, just click the LMB anywhere in the background and drag out a region.  This will define the frame of the widget.  Double click in the frame of that widget to bring up the Widget Properties Dialog.  Here’s a description of the field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3035</wp:posOffset>
                </wp:positionH>
                <wp:positionV relativeFrom="paragraph">
                  <wp:posOffset>1586865</wp:posOffset>
                </wp:positionV>
                <wp:extent cx="3117850" cy="3483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348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Name</w:t>
                            </w:r>
                            <w:r>
                              <w:rPr/>
                              <w:t xml:space="preserve"> - Internal name of the widget.  This really isn’t used much in the game and was added  (just in case we  need it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Class</w:t>
                            </w:r>
                            <w:r>
                              <w:rPr/>
                              <w:t xml:space="preserve"> - Defines the class of the widget (Button, Label, List, etc…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Title</w:t>
                            </w:r>
                            <w:r>
                              <w:rPr/>
                              <w:t xml:space="preserve"> – Title to be displayed for labels, buttons, etc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Cmd</w:t>
                            </w:r>
                            <w:r>
                              <w:rPr/>
                              <w:t xml:space="preserve"> – Stuff command to be put into the command buffer when the widget is activated (i.e. button is pressed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Cvar</w:t>
                            </w:r>
                            <w:r>
                              <w:rPr/>
                              <w:t xml:space="preserve"> – Name of the cvar to link this widget with.  If the value of the widget changes, then this cvar will be updated with the appropriate valu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Border</w:t>
                            </w:r>
                            <w:r>
                              <w:rPr/>
                              <w:t xml:space="preserve"> – Style of the border of the widge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BGColor</w:t>
                            </w:r>
                            <w:r>
                              <w:rPr/>
                              <w:t xml:space="preserve"> – Background color of the widge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BGAlpha</w:t>
                            </w:r>
                            <w:r>
                              <w:rPr/>
                              <w:t xml:space="preserve"> – Background alpha of the widge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FGColor</w:t>
                            </w:r>
                            <w:r>
                              <w:rPr/>
                              <w:t xml:space="preserve"> – Foreground color of the widge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FGAlpha</w:t>
                            </w:r>
                            <w:r>
                              <w:rPr/>
                              <w:t xml:space="preserve"> – Foreground alpha of the widge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Position</w:t>
                            </w:r>
                            <w:r>
                              <w:rPr/>
                              <w:t xml:space="preserve"> – Position of the widget ( x,y,width,height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Class specific attributes</w:t>
                            </w:r>
                            <w:r>
                              <w:rPr/>
                              <w:t xml:space="preserve"> – Extra information that applies to the widget.  See the list of layout commands below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74.3pt;mso-wrap-distance-left:9.05pt;mso-wrap-distance-right:9.05pt;mso-wrap-distance-top:0pt;mso-wrap-distance-bottom:0pt;margin-top:124.9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</w:rPr>
                        <w:t>Name</w:t>
                      </w:r>
                      <w:r>
                        <w:rPr/>
                        <w:t xml:space="preserve"> - Internal name of the widget.  This really isn’t used much in the game and was added  (just in case we  need it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</w:rPr>
                        <w:t>Class</w:t>
                      </w:r>
                      <w:r>
                        <w:rPr/>
                        <w:t xml:space="preserve"> - Defines the class of the widget (Button, Label, List, etc…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</w:rPr>
                        <w:t>Title</w:t>
                      </w:r>
                      <w:r>
                        <w:rPr/>
                        <w:t xml:space="preserve"> – Title to be displayed for labels, buttons, etc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</w:rPr>
                        <w:t>Cmd</w:t>
                      </w:r>
                      <w:r>
                        <w:rPr/>
                        <w:t xml:space="preserve"> – Stuff command to be put into the command buffer when the widget is activated (i.e. button is pressed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</w:rPr>
                        <w:t>Cvar</w:t>
                      </w:r>
                      <w:r>
                        <w:rPr/>
                        <w:t xml:space="preserve"> – Name of the cvar to link this widget with.  If the value of the widget changes, then this cvar will be updated with the appropriate valu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</w:rPr>
                        <w:t>Border</w:t>
                      </w:r>
                      <w:r>
                        <w:rPr/>
                        <w:t xml:space="preserve"> – Style of the border of the widge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</w:rPr>
                        <w:t>BGColor</w:t>
                      </w:r>
                      <w:r>
                        <w:rPr/>
                        <w:t xml:space="preserve"> – Background color of the widge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</w:rPr>
                        <w:t>BGAlpha</w:t>
                      </w:r>
                      <w:r>
                        <w:rPr/>
                        <w:t xml:space="preserve"> – Background alpha of the widge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</w:rPr>
                        <w:t>FGColor</w:t>
                      </w:r>
                      <w:r>
                        <w:rPr/>
                        <w:t xml:space="preserve"> – Foreground color of the widge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</w:rPr>
                        <w:t>FGAlpha</w:t>
                      </w:r>
                      <w:r>
                        <w:rPr/>
                        <w:t xml:space="preserve"> – Foreground alpha of the widge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</w:rPr>
                        <w:t>Position</w:t>
                      </w:r>
                      <w:r>
                        <w:rPr/>
                        <w:t xml:space="preserve"> – Position of the widget ( x,y,width,height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</w:rPr>
                        <w:t>Class specific attributes</w:t>
                      </w:r>
                      <w:r>
                        <w:rPr/>
                        <w:t xml:space="preserve"> – Extra information that applies to the widget.  See the list of layout commands below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28900" cy="590550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Heading2"/>
        <w:rPr/>
      </w:pPr>
      <w:r>
        <w:rPr/>
        <w:t>Layout command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 &lt;left&gt; &lt;right&gt; &lt;top&gt; &lt;bottom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s the widget to the specified directions (resolution independen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der &lt;shadernam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s the shader of the widget.  This will be drawn stretched in the widg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eshader &lt;shadernam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s the shader of the widget.  This will be drawn tiled in the widg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vershader &lt;shadernam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s the shader that will be drawn when the mouse is hovering over the widg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em &lt;item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s the specified item to a list or listbox widg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range &lt;min&gt; &lt;max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s the range of the slider from min to ma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 &lt;from_left | from_right | from_top | from_bottom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s the direction of the shader when it appears on the screen.  It will scroll in from that direction over ti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rtype &lt;integer | float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s the type of the slider to either integral or floating valu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dein &lt;tim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s the widget fade in over the specified ti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sound &lt;soundnam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s the sound specified when the widget stops mov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sound &lt;soundnam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s the sound specified when the widget is click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tch &lt; horizontal | vertical 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tch the widget horizontally or vertically across the whole screen (resolution independent 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data &lt;data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s the widget to data (used for slider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rstep &lt;stepsiz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s the stepsize for the slid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8:54:00Z</dcterms:created>
  <dc:creator>Scott Alden</dc:creator>
  <dc:description/>
  <dc:language>en-US</dc:language>
  <cp:lastModifiedBy>Scott D. Alden</cp:lastModifiedBy>
  <dcterms:modified xsi:type="dcterms:W3CDTF">1999-10-12T20:10:00Z</dcterms:modified>
  <cp:revision>7</cp:revision>
  <dc:subject/>
  <dc:title>GUI Documentation</dc:title>
</cp:coreProperties>
</file>